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5/2023.  (V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b/>
          <w:b/>
          <w:u w:val="single"/>
        </w:rPr>
      </w:pPr>
      <w:bookmarkStart w:id="1" w:name="_Hlk119917330"/>
      <w:bookmarkEnd w:id="1"/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évíz Város Önkormányzat Közbeszerzési Szabályzatának felülvizsgál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az előterjesztés szerint jóváhagyja a Hévíz Város Önkormányzat Közbeszerzési Szabályzatá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80" w:hanging="360"/>
        <w:jc w:val="both"/>
        <w:rPr/>
      </w:pPr>
      <w:r>
        <w:rPr>
          <w:sz w:val="22"/>
          <w:szCs w:val="22"/>
        </w:rPr>
        <w:t>A Szabályzat 2023. szeptember 1. napján lép hatályba, ezzel a 71/2023.(IV.27.) határozattal jóváhagyott 2023. szeptember 1-től hatályos szabályzat hatályát vesz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2023. szeptember 1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lang w:eastAsia="hu-HU"/>
        </w:rPr>
      </w:pPr>
      <w:r>
        <w:rPr>
          <w:rFonts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1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07:51:00Z</dcterms:modified>
  <cp:revision>2</cp:revision>
  <dc:subject/>
  <dc:title/>
</cp:coreProperties>
</file>